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0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травня 2020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 та лист КП «Міське комунальне господарство» щодо надання матеріальної допомоги працівникам , які проводили дезінфекції,  беручи до уваги матеріали обстеження їх матеріально-побутових умов,  враховуючи   пропозиції комісії з питань надання матеріальної допомоги  громадянам                      м. Городка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 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урняк Юлія Іванівна  , в розмірі  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Галушка Оксана Петрівна  в розмірі</w:t>
      </w:r>
      <w:r>
        <w:rPr>
          <w:color w:val="000000"/>
          <w:sz w:val="28"/>
          <w:szCs w:val="28"/>
          <w:lang w:val="ru-RU"/>
        </w:rPr>
        <w:t xml:space="preserve">  1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Пастернак Катерина Іванівна  , в розмірі</w:t>
      </w:r>
      <w:r>
        <w:rPr>
          <w:sz w:val="28"/>
          <w:szCs w:val="28"/>
          <w:lang w:val="ru-RU"/>
        </w:rPr>
        <w:t xml:space="preserve"> 3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ровко Марія Теодорівна </w:t>
      </w:r>
      <w:r>
        <w:rPr>
          <w:sz w:val="28"/>
          <w:szCs w:val="28"/>
        </w:rPr>
        <w:t xml:space="preserve"> , в розмірі 5000 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днар Наталія Михайлівна, в розмірі 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йціцька Марія Йосипівна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гун Катерина Михайлівна 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мчик Дмитро Григорович  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мин Марія Михайлівна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рна Марія Василівна 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ічковський Артур Арамович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нилевич Степан  Іванович  , в розмірі 1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кульова Галина Данилівна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шко Зіновія Степанівна  , в розмірі 3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ірська Стефанія Осип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валь Катерина Антон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ц Ганна Данил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иба Ганна Іванівна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аниленко Вікторія Миколаївна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льок Ярослав Миколайович   , в розмірі 1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ика Ліселотта-Маріана Леонівна 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уник Ірина Андріївна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бкевич Ліліана Володимирівна, в розмірі 2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евчук Сергій Дмитрович  , в розмірі 3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цуненко Галина Андріївна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ко Катерина Федорівна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аламай Оксана Михайлівна 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оляк Андрій Володимирович  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тепанишин Мирослава Михайлівна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льчинський Андрій Валентинович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тин Любов Михайлівна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лянко Олена Миколаївна  , в розмірі 2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ець Мирослав Семенович   , в розмірі 2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кса Ярослава Петрівна  , в розмірі 2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ьомська Марія-Зеновія Миколаївна 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морох Марія Тимофіївна 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льмащук Іванна Володимирівна 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ш Михайлина Іванівна, в розмірі 5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обовий Іван Афанасійович   в розмірі</w:t>
      </w:r>
      <w:r>
        <w:rPr>
          <w:color w:val="000000"/>
          <w:sz w:val="28"/>
          <w:szCs w:val="28"/>
          <w:lang w:val="ru-RU"/>
        </w:rPr>
        <w:t xml:space="preserve">  1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ихайлов Ярослав Петрович  в розмірі</w:t>
      </w:r>
      <w:r>
        <w:rPr>
          <w:color w:val="000000"/>
          <w:sz w:val="28"/>
          <w:szCs w:val="28"/>
          <w:lang w:val="ru-RU"/>
        </w:rPr>
        <w:t xml:space="preserve">  5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Рап Марія Михайлівна  в розмірі</w:t>
      </w:r>
      <w:r>
        <w:rPr>
          <w:color w:val="000000"/>
          <w:sz w:val="28"/>
          <w:szCs w:val="28"/>
          <w:lang w:val="ru-RU"/>
        </w:rPr>
        <w:t xml:space="preserve">  1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авчина Ольга Володимирівна  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тародубцева Галина Іванівна  , в розмірі</w:t>
      </w:r>
      <w:r>
        <w:rPr>
          <w:color w:val="000000"/>
          <w:sz w:val="28"/>
          <w:szCs w:val="28"/>
          <w:lang w:val="ru-RU"/>
        </w:rPr>
        <w:t xml:space="preserve">  5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Везденко Ганна Степанівна  , в розмірі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5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Лозинська Світлана Іванівна   в розмірі  1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Грех Андрій  Ігорович  в розмірі</w:t>
      </w:r>
      <w:r>
        <w:rPr>
          <w:color w:val="000000"/>
          <w:sz w:val="28"/>
          <w:szCs w:val="28"/>
          <w:lang w:val="ru-RU"/>
        </w:rPr>
        <w:t xml:space="preserve">  3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а Христина Євгенівна   в розмірі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30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учковський Володимир Антонович в розмірі 5000 гр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Кушик Іван Михайлович</w:t>
      </w:r>
      <w:r>
        <w:rPr>
          <w:sz w:val="28"/>
          <w:szCs w:val="28"/>
        </w:rPr>
        <w:t>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дляк Ярослав Миронович , в розмірі 5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уц Петро Богданович 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паєв Віктор Михайлович, в розмірі 5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іцький Ігор Ярославович, в розмірі  5000 гр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0:00Z</dcterms:created>
  <dc:creator>Фостяк Iгор Володимирович</dc:creator>
  <dc:description/>
  <dc:language>en-US</dc:language>
  <cp:lastModifiedBy>Goloborodko</cp:lastModifiedBy>
  <cp:lastPrinted>2020-05-27T16:12:00Z</cp:lastPrinted>
  <dcterms:modified xsi:type="dcterms:W3CDTF">2020-06-03T09:00:00Z</dcterms:modified>
  <cp:revision>2</cp:revision>
  <dc:subject/>
  <dc:title>П Р О Т О К О Л</dc:title>
</cp:coreProperties>
</file>